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81444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12246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2779068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951051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5683552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929348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